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3D.1.4.2. Technická zpráva</w:t>
      </w:r>
      <w:r>
        <w:rPr>
          <w:rFonts w:cs="Arial Narrow" w:ascii="Arial Narrow" w:hAnsi="Arial Narrow"/>
          <w:sz w:val="24"/>
          <w:lang w:bidi="zxx"/>
        </w:rPr>
        <w:t xml:space="preserve"> dle stavebního zákona č.183/2006 Sb., ve znění vyhl.62/2013 Sb.,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dle požadavků ČSN 332000, doplňující výkresovou část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   Výchozí podklady, výpis použitých nore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odkladu stavební dokumentace, ostatních řemesel, podle platných předpisů a norem ČSN-IEC, zejména ČSN 332000 a norem souvisejících a norem dále vypsaných ve zprávě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2   Napájecí rozvod,napájecí soustava, způsob ochrany před úrazem el.proudem po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NPE  AC 50Hz   400V/TN-S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automatickým odpojením od zdroj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3   Stupeň důležitosti dodávky el.energie, provozní reži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odávka el.energie ve standardním režimu, provozní režim trvalý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1.4   Energetická bilance instalovaného a maximum současného příkonu(bilance energií)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Údaje o celkové spotřebě dle ČSN 33 20 00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 instalovaný/současný činí         = klimatizace 2,5 kW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Jmenovitý proud pro odběr </w:t>
        <w:tab/>
        <w:t xml:space="preserve"> = 10,9A/1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5   Zabezpečení hlavních energi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nergetické napojení je provedeno z rozvaděče RK02. 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eastAsia="Arial Narrow" w:cs="Arial Narrow" w:ascii="Arial Narrow" w:hAnsi="Arial Narrow"/>
          <w:b/>
          <w:sz w:val="24"/>
          <w:u w:val="single"/>
          <w:lang w:bidi="zxx"/>
        </w:rPr>
        <w:t xml:space="preserve"> 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6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ěření odběru el.energie je provedeno stávající v objektu školy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7   Provozní údaje pro jednotlivé prostory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Řešení rozvodů bude provedeno podle ČSN-IEC 332000 a norem souvisejících, budou prováděny pravidelné revizní prohlídky, ve stanovených lhůtách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8   Popis navrženého řešení a dimenzování, popis funkce a uspořádání instalace a systém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1.Způsob technického řešení napájecích rozvodů od napojení na rozvodnou síť a venkovní rozvody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ení předmětem dokumentace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Způsob řešení náhradních zdrojů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áhradní zdroj nebude řešen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3.Popis technického řešení osvětlovací soustavy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ení předmětem dokumentac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4.Popis tech. řešeni elektroinstalace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V rozvaděči RK02 bude osazen jistič 16A/1/B. Z tohoto jističe bude veden kabel CYKY 3Jx2,5+vodič pospojování CY6 žl/zel. do venk.chl.jednotky Split. Z venk.jednotky budou vedeny 2 kabely CYKY 5Jx1,5 do OK ovl.systému chlazení a do vnitřní chl.jednotky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y a vodič budou vedeny ve vnitřním prostoru v PVC žlabech na povrch, v zónách dle ČSN 332130. Po střeše v PVC trubce na povrch. Prostup na střechu bude proveden v utěsněné PVC trubce, vnější pr.50m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S jímací soustavou bude venk.chl.jednotka spojena pomocí drátu FeZn 10mm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5.Ochrana proti zkratu,přetížení a nebezpečnému dotykovému napět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roti zkratu a přetížení bude provedena v rozváděči jističem. Přerušení napájení pracovních vodičů  bude provedeno podle ČSN 33 20 00 automatickým odpojením od zdroje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udou splněny požadavky automatického odpojení od zdroje, ochranného uzemnění, ochranného pospojování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6. Náhradní zdro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Nejsou řešeny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7. Společná uzemňovací soustava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Stávající zemnič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8. Druhy prostředí dle ČSN 33 20 00-5-51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nější vlivy normální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9.Způsob uložení kabelového vedení vůči stavebním konstrukcí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ová vedení budou uložena skrytě v PVC žlabech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9 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Realizační práce budou provedeny v souladu s platnými normami a předpisy ČSN-IEC a v souladu s projektovou dokumentací. 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ontrola bude provedena před zákrytem hrubé instalace vizuální prohlídkou způsobu provedení uložení a ukončení kabeláže. Další kontrola bude provedena po provedení kompletace instalace vizuální prohlídkou. Kontrola rozváděče bude provedena před zákrytem vizuální prohlídko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 dokončení stavby se provede výchozí revize dle ČSN 33 2000-6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ádějící firma dále prokazatelně seznámí objednavatele s obsluhou o způsobu údržby a užívání el. zařízení dle ČSN 33 1310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standardods">
    <w:name w:val="M_standard_ods"/>
    <w:basedOn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30:00Z</dcterms:created>
  <dc:creator>Pavel Bartoň</dc:creator>
  <dc:description/>
  <cp:keywords/>
  <dc:language>en-US</dc:language>
  <cp:lastModifiedBy>Admin</cp:lastModifiedBy>
  <cp:lastPrinted>2017-03-14T11:17:00Z</cp:lastPrinted>
  <dcterms:modified xsi:type="dcterms:W3CDTF">2017-08-29T06:57:00Z</dcterms:modified>
  <cp:revision>76</cp:revision>
  <dc:subject/>
  <dc:title>Technická zpráva</dc:title>
</cp:coreProperties>
</file>